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b/>
          <w:b/>
          <w:sz w:val="32"/>
        </w:rPr>
      </w:pPr>
      <w:r>
        <w:rPr>
          <w:rFonts w:cs="Arial;Arial" w:ascii="Arial;Arial" w:hAnsi="Arial;Arial"/>
          <w:b/>
          <w:sz w:val="32"/>
        </w:rPr>
        <w:t>Snímek přehledné mapy 1:10 000, evidence staveb odvodnění býv. ZVHS</w:t>
      </w:r>
    </w:p>
    <w:p>
      <w:pPr>
        <w:pStyle w:val="Normal"/>
        <w:rPr>
          <w:rFonts w:ascii="Arial;Arial" w:hAnsi="Arial;Arial" w:cs="Arial;Arial"/>
          <w:b/>
          <w:b/>
          <w:sz w:val="32"/>
        </w:rPr>
      </w:pPr>
      <w:r>
        <w:rPr>
          <w:rFonts w:cs="Arial;Arial" w:ascii="Arial;Arial" w:hAnsi="Arial;Arial"/>
          <w:b/>
          <w:sz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</wp:posOffset>
            </wp:positionV>
            <wp:extent cx="8389620" cy="5776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9620" cy="57765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96185</wp:posOffset>
                </wp:positionH>
                <wp:positionV relativeFrom="paragraph">
                  <wp:posOffset>2880995</wp:posOffset>
                </wp:positionV>
                <wp:extent cx="1180465" cy="2793365"/>
                <wp:effectExtent l="19685" t="19685" r="184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440" cy="27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9" h="4399">
                              <a:moveTo>
                                <a:pt x="0" y="4399"/>
                              </a:moveTo>
                              <a:lnTo>
                                <a:pt x="427" y="2959"/>
                              </a:lnTo>
                              <a:lnTo>
                                <a:pt x="1012" y="2152"/>
                              </a:lnTo>
                              <a:lnTo>
                                <a:pt x="1266" y="1345"/>
                              </a:lnTo>
                              <a:lnTo>
                                <a:pt x="1677" y="807"/>
                              </a:lnTo>
                              <a:lnTo>
                                <a:pt x="1859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prstDash val="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9,4399" path="m0,4399l427,2959l1012,2152l1266,1345l1677,807l1859,0e" stroked="t" o:allowincell="f" style="position:absolute;margin-left:196.55pt;margin-top:226.85pt;width:92.9pt;height:219.9pt;mso-wrap-style:none;v-text-anchor:middle">
                <v:fill o:detectmouseclick="t" on="false"/>
                <v:stroke color="red" weight="38160" dashstyle="dashdot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8:55:00Z</dcterms:created>
  <dc:creator>Kunc</dc:creator>
  <dc:description/>
  <cp:keywords/>
  <dc:language>en-US</dc:language>
  <cp:lastModifiedBy>Blackjack</cp:lastModifiedBy>
  <cp:lastPrinted>2015-06-10T10:28:00Z</cp:lastPrinted>
  <dcterms:modified xsi:type="dcterms:W3CDTF">2019-12-16T19:04:00Z</dcterms:modified>
  <cp:revision>3</cp:revision>
  <dc:subject/>
  <dc:title>Územní plán obce Chvojenec – snímek se situací LBC 3</dc:title>
</cp:coreProperties>
</file>